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Let 0,1,2,3 be the four states for the system. L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be the release policy, that i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is the amount of water released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th state (that is when there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units of water). Note tha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is a 4-tuple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spacing w:lineRule="auto" w:line="480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be the inflow random variable denoting the per-period water inflow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give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480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be the “natural transition probability” matrix (that is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is the probability of moving from state i to state j during a period. This is not same as the probability of “j-i” units of inflow during a period. It is actuall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whenev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be the transition matrix under some feasible deci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. 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be the corresponding steady state probabilities  (for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).  Then note the flow balance equations ar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and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Note tha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depends solely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depends solely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too depends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be the profit matrix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denotes the profit made when the dam has i units of water, and of which j units are released. Example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*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/>
        <w:t xml:space="preserve">. </w:t>
      </w:r>
    </w:p>
    <w:p>
      <w:pPr>
        <w:pStyle w:val="Normal"/>
        <w:spacing w:lineRule="auto" w:line="480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be the stead state profits, that i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represents the steady state profit made in state i. The steady state balance equations for these profits ar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.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the discount factor for one period. 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depends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With the above formulation, one state forward way to solve is to extend the dimensions of the solution space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be the pseudo-decision variables constrained by the balance equations.</w:t>
      </w:r>
    </w:p>
    <w:p>
      <w:pPr>
        <w:pStyle w:val="Normal"/>
        <w:spacing w:lineRule="auto" w:line="480"/>
        <w:rPr/>
      </w:pPr>
      <w:r>
        <w:rPr/>
        <w:t xml:space="preserve">This setup is “mixed” sinc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are real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is integral, and it is non-linear since dependen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is on-linear. The problem space thus seems vast and non-differentiable. There are no “simple” optimality conditions.</w:t>
      </w:r>
    </w:p>
    <w:p>
      <w:pPr>
        <w:pStyle w:val="Normal"/>
        <w:spacing w:lineRule="auto" w:line="480"/>
        <w:rPr/>
      </w:pPr>
      <w:r>
        <w:rPr/>
        <w:t xml:space="preserve">We reduced the dimension of the problem space by computing, instead of guessing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Computa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: Solve the following set of linear equations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. Note that the nullity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is 1, thus we should replace any row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480"/>
        <w:rPr/>
      </w:pPr>
      <w:r>
        <w:rPr/>
        <w:t xml:space="preserve">Computa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that i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With these modifications on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remains as the decision variable. This setup is integral and non-linear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9:44:00Z</dcterms:created>
  <dc:creator>Verizon</dc:creator>
  <dc:description/>
  <dc:language>en-US</dc:language>
  <cp:lastModifiedBy>Verizon</cp:lastModifiedBy>
  <dcterms:modified xsi:type="dcterms:W3CDTF">2003-04-24T22:27:00Z</dcterms:modified>
  <cp:revision>10</cp:revision>
  <dc:subject/>
  <dc:title>Let 0,1,2,3 be the four states for the system</dc:title>
</cp:coreProperties>
</file>